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СЕДА: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се профессии важны, все профессии нужны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851" w:hanging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и: расширять знания и представления детей о различных профессиях, их пользе; смотивировать к выбору будущей профессии; воспитывать уважительное отношение к людям разных профессий; показать важность труд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985" w:hanging="198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иллюстрации с изображением людей разных профессий; плакат «Все профессии важны, все профессии нужны», карточки с названиями профессий и местом работы, карточки разного цвета, конверты с буквами; листочки со списком черт характера, которыми должен обладать человек любой профессии; загадк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лан </w:t>
        <w:tab/>
        <w:t>провед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Беседа «Зачем человек трудится?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аши мечты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>Конкурсы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гадай загадки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узнай профессию» (карточки со словами)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едини профессию и место работы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собери название профессии»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дели названия профессий в две группы: умственный труд и физический труд;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ери черты характера, которыми должен обладать человек любой професс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Подведение итогов, награждение победителей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567" w:hanging="20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седа: «Зачем человек трудится?»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уд даёт человеку всё необходимое для жизни. Трудом создаются книги, произведения искусства, архитектуры. В процессе труда люди общаются, становятся более образованными. В результате труда создаются ценности: заводы, фабрики, здания, машины, станки и т.д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уд позволяет людям сохранить и увеличить богатства природы, вывести новые сорта растений и новые породы животных, уберечь их от вымир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ловек должен трудиться, чтобы его жизнь была благополучной и обеспеченной. Труд формирует самого человека. Каждый трудится на своем месте; вы – в школе, ваши родители – на производстве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 любите мечтать?</w:t>
      </w:r>
      <w:r>
        <w:rPr>
          <w:sz w:val="24"/>
          <w:szCs w:val="24"/>
        </w:rPr>
        <w:t xml:space="preserve"> Давайте помечтаем о ваших будущих профессиях. Я буду зачитывать выдержки из ваших сочинений, а вы угадывать подходящий рисунок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Техника - это здорово, это круто. Даже в наш век компьютеров не обойтись без трактора. Я мечтаю быть трактористом»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Каждый человек хочет отличать от других. В этом ему может помочь модельер. Именно он создает неповторимые модели одежды. Я хочу быть модельером и открывать свой салон одежды»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У нас очень огромная страна, много дорог. А на дорогах должен быть порядок. Я хочу быть инспектором дорожно-патрульной службы. Хочу, чтобы дороги были только счастливыми»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онкурсов вы разделились на 3 команды, придумали названия, выбрали капитана. За каждый конкурс команда может получить максимально пять баллов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урс «отгадай загадки».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Учу ребятишек читать и писать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рироду любить, пожилых уважать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5245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(Учитель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Из просеянной му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Он печет нам пироги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Булки, плюшки, сай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Кто он? Угадай-ка!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4111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(Пекарь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Мы работаем бригадой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Нам везут песок, бето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Дружно потрудиться надо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Чтоб построить новый дом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4395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(Строители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Вот на краешке с опаско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Он железо красит краск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У него в руках ведро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Сам расписан он пестр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4395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(Маляр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За мольбертом с кистью 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Краски – вот мои друзь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 xml:space="preserve">Я один и не один –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В окружении карти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969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(Художник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На листочке, на страничке –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То ли точки, то ли птич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Все сидят на лесенк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1276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И щебечут песен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  <w:t>(Музыкант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/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Подскажите, кто так вкусно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Щи готовит из капусты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И сочные котлеты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Для школьного обеда?   (Повар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Кто пропишет витамины?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Кто излечит от ангины?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На прививках ты не плачь –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Как лечиться, знает…   (Врач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На витрине все продукты: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Овощи, орехи, фрукты.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Помидор и огурец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Предлагает…     (Продавец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2"/>
          <w:szCs w:val="24"/>
          <w:shd w:fill="FFFFFF" w:val="clear"/>
        </w:rPr>
      </w:pPr>
      <w:r>
        <w:rPr>
          <w:rFonts w:cs="Arial" w:ascii="Arial" w:hAnsi="Arial"/>
          <w:color w:val="39414B"/>
          <w:spacing w:val="-1"/>
          <w:sz w:val="22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Правила движения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Знает без сомнения.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Вмиг заводит он мотор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На машине мчит…    (Шофер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Учит вежливости нас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Почитает вслух рассказ.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Не учитель, не писатель.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В садике наш…     (Воспитатель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Тонкой палочкой взмахнет –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Хор на сцене запоёт.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Не волшебник, не жонглёр.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Кто же это?     (Дирижер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/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Всем делает причёски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Выравнивает чёлки.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Пенка, ножницы, расчёски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У нее лежат на полке.   (Парикмахер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/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Кто скафандр надевает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И на глубину ныряет?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Кто в ботинках со свинцом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Ходит там по дну пешком?   (Водолаз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В честной драке я не струшу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Защищу двоих сестёр.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Бью на тренировке грушу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Потому, что я…    (Боксер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/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Доктор, но не для детей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А для птиц и для зверей.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У него особый дар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Этот врач – …    (Ветеринар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/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Случилось наводнение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Иль землетрясение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К нам на помощь он придет,</w:t>
      </w:r>
      <w:r>
        <w:rPr>
          <w:rFonts w:cs="Arial" w:ascii="Arial" w:hAnsi="Arial"/>
          <w:color w:val="39414B"/>
          <w:spacing w:val="-1"/>
          <w:sz w:val="23"/>
          <w:szCs w:val="23"/>
        </w:rPr>
        <w:br/>
      </w: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  <w:t>Нас от гибели спасёт.   (Спасатель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3"/>
          <w:szCs w:val="23"/>
          <w:shd w:fill="FFFFFF" w:val="clear"/>
        </w:rPr>
      </w:pPr>
      <w:r>
        <w:rPr>
          <w:rFonts w:cs="Arial" w:ascii="Arial" w:hAnsi="Arial"/>
          <w:color w:val="39414B"/>
          <w:spacing w:val="-1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3828" w:hanging="0"/>
        <w:contextualSpacing/>
        <w:jc w:val="left"/>
        <w:rPr>
          <w:rFonts w:ascii="Arial" w:hAnsi="Arial" w:cs="Arial"/>
          <w:color w:val="39414B"/>
          <w:spacing w:val="-1"/>
          <w:sz w:val="22"/>
          <w:szCs w:val="24"/>
          <w:shd w:fill="FFFFFF" w:val="clear"/>
        </w:rPr>
      </w:pPr>
      <w:r>
        <w:rPr>
          <w:rFonts w:cs="Arial" w:ascii="Arial" w:hAnsi="Arial"/>
          <w:color w:val="39414B"/>
          <w:spacing w:val="-1"/>
          <w:sz w:val="22"/>
          <w:szCs w:val="24"/>
          <w:shd w:fill="FFFFFF" w:val="clear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Узнай профессию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ждой команде даются карточки разного цвета с опорными словами. По опорным словам узнать профессию, вписать её в центр карточки и поднять её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оманде – синего цвета (небо, штурвал, трап, груз, колесо, руль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оманде – зеленого цвета (расческа, зеркало, фен, участок земли, зерно, урожай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оманде – розового цвета (тетради, журнал, мел, ножницы, нитки, иголка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едини профессию и место работ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ждой команде дается листок с тестом. Чья команда быстрее его, выполнит, та и выиграла.</w:t>
      </w:r>
    </w:p>
    <w:p>
      <w:pPr>
        <w:sectPr>
          <w:type w:val="nextPage"/>
          <w:pgSz w:w="11906" w:h="16838"/>
          <w:pgMar w:left="993" w:right="424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вод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тский сад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лова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птек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втобус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газин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шофер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давец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изор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ар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чий</w:t>
      </w:r>
    </w:p>
    <w:p>
      <w:pPr>
        <w:sectPr>
          <w:type w:val="continuous"/>
          <w:pgSz w:w="11906" w:h="16838"/>
          <w:pgMar w:left="993" w:right="424" w:gutter="0" w:header="0" w:top="568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изкультминутк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актор водит - ... (тракторист)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ичку - ... (машинист)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ены выкрасил - ... (маляр)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ску выстрогал - ... (столяр)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доме свет провел - ... (монтер)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шахте трудится – ... (шахтер)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жаркой кузнеце - ... (кузнец)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то всё знает – молодец!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обери название профессии».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питаны выбирают конверты, в которых находятся буквы. Команде надо собрать два названия профессий (программист, сталевар, доктор, милиционер, машинист, сварщик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группируйте названия профессий так, чтобы в первую вошли профессии умственного труда, во вторую физического труда.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ждой команде дан список, нужно как можно быстрее написать названия профессий по группам. (Токарь, писатель, строитель, бухгалтер, учитель, экскурсовод, фермер, актёр, библиотекарь, водитель, портной, сапожник, спасатель, врач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рать черты характера, которыми должен обладать человек любой професси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анда подчеркивает необходимые черты характера. (Добрый, добросовестный, эгоистичный, ответственный, злой, внимательный, равнодушный, рассеянный, терпеливый, сознательный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граждение победителей.</w:t>
      </w:r>
    </w:p>
    <w:sectPr>
      <w:type w:val="continuous"/>
      <w:pgSz w:w="11906" w:h="16838"/>
      <w:pgMar w:left="993" w:right="424" w:gutter="0" w:header="0" w:top="568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MS Mincho;ＭＳ 明朝" w:cs="Times New Roman"/>
      <w:color w:val="auto"/>
      <w:sz w:val="28"/>
      <w:szCs w:val="22"/>
      <w:lang w:val="ru-RU" w:eastAsia="ja-JP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32:00Z</dcterms:created>
  <dc:creator>Олег</dc:creator>
  <dc:description/>
  <cp:keywords/>
  <dc:language>en-US</dc:language>
  <cp:lastModifiedBy>ТОИУУ</cp:lastModifiedBy>
  <cp:lastPrinted>2009-04-15T21:06:00Z</cp:lastPrinted>
  <dcterms:modified xsi:type="dcterms:W3CDTF">2025-02-06T09:02:00Z</dcterms:modified>
  <cp:revision>13</cp:revision>
  <dc:subject/>
  <dc:title/>
</cp:coreProperties>
</file>